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1080"/>
        <w:gridCol w:w="1260"/>
        <w:gridCol w:w="720"/>
        <w:gridCol w:w="1656"/>
        <w:gridCol w:w="1656"/>
        <w:gridCol w:w="828"/>
        <w:gridCol w:w="239"/>
      </w:tblGrid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3676650" cy="923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923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6</w:t>
                                    <w:br/>
                                    <w:t xml:space="preserve">к  решению Думы Дальнереченского городского округа от  "     "                2015 г. №  </w:t>
                                    <w:b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5pt;height:72.75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6</w:t>
                              <w:br/>
                              <w:t xml:space="preserve">к  решению Думы Дальнереченского городского округа от  "     "                2015 г. №  </w:t>
                              <w:b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расходов бюджета Дальнереченского городского округа за 2014 год по разделам и подразделам классификации расходо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ыс. рублей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д расходов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точненный годовой план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ссовое исполнение за  2014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515,7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446,5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34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63,5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4,3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79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869,9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2,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921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76,2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49,0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49,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 320,0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 311,7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270,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114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70,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14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 259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336,5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770,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315,2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315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994,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8 708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152,2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5,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531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 883,8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383,9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640,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897,9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190,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895,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37,7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87 393,7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28 955,3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4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 288,3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93,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 853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 229,2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78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631,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973,6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443,5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6 428,3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412,4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,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084,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216,9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344,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195,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 213,7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827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4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14,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14,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4,5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4,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775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388,5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652,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,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63,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,8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306,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06,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6 590,4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63 503,3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управления администра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льнереченск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8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43:00Z</dcterms:created>
  <dc:creator>User</dc:creator>
  <dc:description/>
  <cp:keywords/>
  <dc:language>en-US</dc:language>
  <cp:lastModifiedBy>user31</cp:lastModifiedBy>
  <cp:lastPrinted>2015-03-30T12:36:00Z</cp:lastPrinted>
  <dcterms:modified xsi:type="dcterms:W3CDTF">2015-03-30T02:37:00Z</dcterms:modified>
  <cp:revision>13</cp:revision>
  <dc:subject/>
  <dc:title/>
</cp:coreProperties>
</file>